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enter" w:pos="4253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ПРИЛЖЕНИЕ № 8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Школьненского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>сельского поселения Белореченского района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от __________ г. № 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Школьне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15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1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</cp:lastModifiedBy>
  <cp:lastPrinted>2016-03-10T19:12:00Z</cp:lastPrinted>
  <dcterms:modified xsi:type="dcterms:W3CDTF">2016-03-10T16:13:00Z</dcterms:modified>
  <cp:revision>23</cp:revision>
  <dc:subject/>
  <dc:title>   Приложение 67</dc:title>
</cp:coreProperties>
</file>